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91"/>
        <w:gridCol w:w="957"/>
      </w:tblGrid>
      <w:tr>
        <w:trPr/>
        <w:tc>
          <w:tcPr>
            <w:tcW w:w="8856" w:type="dxa"/>
            <w:gridSpan w:val="3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Janine" w:hAnsi="Janine" w:cs="Janine"/>
                <w:sz w:val="56"/>
              </w:rPr>
            </w:pPr>
            <w:r>
              <w:rPr>
                <w:rFonts w:cs="Janine" w:ascii="Janine" w:hAnsi="Janine"/>
                <w:sz w:val="56"/>
              </w:rPr>
              <w:t xml:space="preserve">Book It and Independent Reading  </w:t>
            </w:r>
          </w:p>
          <w:p>
            <w:pPr>
              <w:pStyle w:val="Normal"/>
              <w:jc w:val="center"/>
              <w:rPr/>
            </w:pPr>
            <w:r>
              <w:rPr>
                <w:rFonts w:cs="Janine" w:ascii="Janine" w:hAnsi="Janine"/>
                <w:sz w:val="48"/>
              </w:rPr>
              <w:t>for the Month of</w:t>
            </w:r>
            <w:r>
              <w:rPr>
                <w:rFonts w:cs="Janine" w:ascii="Janine" w:hAnsi="Janine"/>
                <w:sz w:val="56"/>
              </w:rPr>
              <w:t xml:space="preserve"> __________</w:t>
            </w:r>
          </w:p>
          <w:p>
            <w:pPr>
              <w:pStyle w:val="Normal"/>
              <w:jc w:val="center"/>
              <w:rPr>
                <w:rFonts w:ascii="Janine" w:hAnsi="Janine" w:cs="Janine"/>
                <w:sz w:val="24"/>
              </w:rPr>
            </w:pPr>
            <w:r>
              <w:rPr>
                <w:rFonts w:cs="Janine" w:ascii="Janine" w:hAnsi="Janin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Janine" w:ascii="Janine" w:hAnsi="Janine"/>
                <w:sz w:val="24"/>
              </w:rPr>
              <w:t xml:space="preserve">___Bug   __Praises,  ___TCP,   __Certificate,  ___Recorded  </w:t>
            </w:r>
          </w:p>
        </w:tc>
      </w:tr>
      <w:tr>
        <w:trPr/>
        <w:tc>
          <w:tcPr>
            <w:tcW w:w="8856" w:type="dxa"/>
            <w:gridSpan w:val="3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udent’s Name: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itle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uthor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/>
              <w:t>Total minutes read</w:t>
            </w:r>
          </w:p>
        </w:tc>
      </w:tr>
      <w:tr>
        <w:trPr/>
        <w:tc>
          <w:tcPr>
            <w:tcW w:w="3708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.</w:t>
            </w:r>
          </w:p>
        </w:tc>
        <w:tc>
          <w:tcPr>
            <w:tcW w:w="41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57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41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7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.</w:t>
            </w:r>
          </w:p>
        </w:tc>
        <w:tc>
          <w:tcPr>
            <w:tcW w:w="419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 Required reading is ten books each month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i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50:00Z</dcterms:created>
  <dc:creator>BCA</dc:creator>
  <dc:description/>
  <cp:keywords/>
  <dc:language>en-US</dc:language>
  <cp:lastModifiedBy>dianna.clever</cp:lastModifiedBy>
  <cp:lastPrinted>2000-11-02T16:03:00Z</cp:lastPrinted>
  <dcterms:modified xsi:type="dcterms:W3CDTF">2010-09-06T20:50:00Z</dcterms:modified>
  <cp:revision>2</cp:revision>
  <dc:subject/>
  <dc:title>Book IT and Independent Reading  </dc:title>
</cp:coreProperties>
</file>